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 xml:space="preserve">BG05SFPR001-1.010 </w:t>
      </w:r>
      <w:r>
        <w:rPr>
          <w:color w:val="000000"/>
          <w:spacing w:val="1"/>
          <w:sz w:val="24"/>
          <w:szCs w:val="24"/>
        </w:rPr>
        <w:t>„Превенция и предотвратяване на тормоза и насилието и намаляване агресията в училищата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4099810471"/>
            <w:bookmarkStart w:id="1" w:name="__Fieldmark__0_4099810471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4099810471"/>
            <w:bookmarkStart w:id="3" w:name="__Fieldmark__1_4099810471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4099810471"/>
            <w:bookmarkStart w:id="5" w:name="__Fieldmark__2_4099810471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4099810471"/>
            <w:bookmarkStart w:id="7" w:name="__Fieldmark__3_4099810471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4099810471"/>
            <w:bookmarkStart w:id="9" w:name="__Fieldmark__4_4099810471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При отговор б) се подава и декларация за минимални помощи (Приложение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>Условията за кандидатстване)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Прикачени документи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Прикачени документи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6:00Z</dcterms:created>
  <dc:creator>Iva Koleva</dc:creator>
  <dc:description/>
  <cp:keywords/>
  <dc:language>en-US</dc:language>
  <cp:lastModifiedBy>Author</cp:lastModifiedBy>
  <dcterms:modified xsi:type="dcterms:W3CDTF">2025-08-15T12:29:00Z</dcterms:modified>
  <cp:revision>5</cp:revision>
  <dc:subject/>
  <dc:title>Образец ФАР - бенефициенти</dc:title>
</cp:coreProperties>
</file>